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ILE 0.0 release notes                              Author : Sandro Fergn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2Stream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file mainly because the CAD software I use to plot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irfoils for my models, does include a sophistica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oo sophisticated and difficult to learn and master. I knew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ecided it wasn' time to learn another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 C by myself and, as a result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grammer, but I enjoy myself. As you will see, no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Rfile  is a DOS program. You can run it in a dos shell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but it'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file d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 takes a file with airfoil coordinates and produce an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irfoil described i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efficient of moment C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0 lift angle of the air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ean line described b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results are not as accurate as the ones you can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tunnel, but for my purposes they are enough, and, after all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bid to make the calculation more accur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irfoil MUST be described with a length of 1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ordinates must describe a curve that begins from trailing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eading edge describing the upper surface, and then back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edge describing the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row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ws starting with the character '*'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e describing the Eppler E222 airfoil. Dashed l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ata. They are not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rfoil Eppler 222 (E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000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9669  0.00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8722  0.00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7241  0.00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5270  0.010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2812  0.01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9889  0.02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6547  0.02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2830  0.03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8784  0.038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4458  0.044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9901  0.05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5162  0.05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0292  0.06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5342  0.06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361  0.069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5399  0.07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0503  0.07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5719  0.07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1091  0.07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6662  0.07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2471  0.06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8555  0.06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4947  0.05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1678  0.05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774  0.04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58  0.03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149  0.0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461  0.02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1203  0.01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82  0.00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7  0.00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199 -0.00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90 -0.00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91 -0.01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083 -0.01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351 -0.02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078 -0.02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2243 -0.02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5821 -0.03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9779 -0.03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4083 -0.03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8690 -0.02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3557 -0.02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8634 -0.02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3867 -0.02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9201 -0.01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4578 -0.01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9935 -0.01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5212 -0.00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0344 -0.00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5268 -0.00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9920 -0.000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4238  0.00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8157  0.00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1618  0.00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4560  0.0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6916  0.00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8625  0.00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9656  0.00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000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y to interpolate the coordinates to get a smooth cur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 algorithms that are quite complicated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calculate the airfoil using 100 seg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airfoil (upper and lower)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more on output options later) will contai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points of the segments. You can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up to 2048 with a command line switch.  Why segment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. The calculated segments are a single ch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iling edge to leading edge and then back to trail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 my CAD program with little editing I obtain a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plotter. I was luck to find an old A3 plotter by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to use not only pencils, but a steel tool that I t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remel. So I can cut templates directly to phenolic boards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 us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ute the CM0 and 0 lift angle. this i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mprovement but the first results are not bad. (at lea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utput options is the mean line, that is described b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tax of r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rfile inp_file [options] out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_file   : file that contai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_file  : file that contain the results (if omitted stdout is 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number  number of segments to be used to describe the airf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is 100 but up to 2048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 number Scale factor to be applied to the upper surface of the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ful to "play" with airfoils to get var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must be not negative. If &gt; 1 it will be use a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. If &lt; 1 ad redu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 number the same as -fu, but it's applied to the lower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number Value to be applied to both upper and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l        Print the mean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rfile e222 -n 1000 foo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e222 as input. Output go in the file foobar. The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by 1000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file e222 -ml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but 100 segments will be used (the default)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coordinates of the me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file e222 -n 500 -fu 1.23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egments will be used and the upper surface of the airfo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%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oud of the output options of the program because are tot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Since the main design goas was to obtain "something"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 a CAD program,  the output is highly customizable. R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late file called rfile.tpl   that contain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begins with the character '#'followed by te se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"$end". In each section there are some special tokens.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 character '^'. There is no limit to the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esent in a section (in the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bstitute the tokens with the output values that it com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rf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how to print  the values of CM0 and 0 lift an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gnized tokens are ^cm0 and ^alf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_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this section before to print th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upper surfaces. there are no tokens recogniz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 use it to put in the output file some instruction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program, for example set the color and/or the in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but the contents of this section are prin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o print the segments that describe the low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. Nice place to put instructions for changing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fter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not contain recognized tokens, and it's prin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that describe the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section. The recognized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1    --&gt; X value of starting point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^y1    --&gt; Y value of the starting poi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x2    --&gt; X value of the ending poi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y2    --&gt; Y value of the ending poin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m my CAD program the command that draw a sing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egmento singolo". Such command takes the coordinates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. In the sintax of my CAD, each couple of coordin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e character '/'. So, what is the cont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gments section ?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o singolo / ^x1 ^y1 / ^x2 ^y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okens don't need to be isolated. They ca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words. For example if the token is bla_bla^x1_bla_bl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uld be bla_bla34.33434_bla_bla. Tokens can be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too. (I don't see how this could be useful but it's fre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an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 use this section to print the points that describe the me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cognized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and ^y that are the 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fore_mean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n't have any tokens but it's printed befor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template file can be customized for almost any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ection processing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#airf_data   -&gt; rfile print the values of CM0 and 0 li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#print_upper -&gt; rfile prin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#segments    -&gt; use this section to print the segments of the upp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#print_lower -&gt; rfile prin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#segments -&gt; use this section to print the segments of the low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#after_lower -&gt; rfile prin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#mean line   -&gt; use this tyo print the point of the mean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